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left" w:pos="47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'indifférence de Meursault</w:t>
      </w:r>
    </w:p>
    <w:p>
      <w:pPr>
        <w:pStyle w:val="Normal"/>
        <w:tabs>
          <w:tab w:val="clear" w:pos="720"/>
          <w:tab w:val="left" w:pos="478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'indifférence de Meursault est evidente dès la première phrase du livre:  </w:t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Aujourd'hui, maman est morte.  ou peut-être hier, je ne sais pas." (9)</w:t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uvez des citations dans le texte (Chapitres 1 à 5) qui montrent son indifférence envers..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la mort de sa mère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le caractère et le comportement affreux de Raymond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son travail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sa relation avec Marie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trouver au moins 2 citations pour chaque point.</w:t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left" w:pos="47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'indifférence de Meursault</w:t>
      </w:r>
    </w:p>
    <w:p>
      <w:pPr>
        <w:pStyle w:val="Normal"/>
        <w:tabs>
          <w:tab w:val="clear" w:pos="720"/>
          <w:tab w:val="left" w:pos="478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'indifférence de Meursault est evidente dès la première phrase du livre:  </w:t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Aujourd'hui, maman est morte.  ou peut-être hier, je ne sais pas." (9)</w:t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uvez des citations dans le texte (Chapitres 1 à 5) qui montrent son indifférence envers..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la mort de sa mère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le caractère et le comportement affreux de Raymond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son travail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sa relation avec Marie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trouver au moins 2 citations pour chaque point.</w:t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left" w:pos="47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'indifférence de Meursault</w:t>
      </w:r>
    </w:p>
    <w:p>
      <w:pPr>
        <w:pStyle w:val="Normal"/>
        <w:tabs>
          <w:tab w:val="clear" w:pos="720"/>
          <w:tab w:val="left" w:pos="478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'indifférence de Meursault est evidente dès la première phrase du livre:  </w:t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Aujourd'hui, maman est morte.  ou peut-être hier, je ne sais pas." (9)</w:t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uvez des citations dans le texte (Chapitres 1 à 5) qui montrent son indifférence envers..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la mort de sa mère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le caractère et le comportement affreux de Raymond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son travail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sa relation avec Marie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trouver au moins 2 citations pour chaque point.</w:t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left" w:pos="47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'indifférence de Meursault</w:t>
      </w:r>
    </w:p>
    <w:p>
      <w:pPr>
        <w:pStyle w:val="Normal"/>
        <w:tabs>
          <w:tab w:val="clear" w:pos="720"/>
          <w:tab w:val="left" w:pos="478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'indifférence de Meursault est evidente dès la première phrase du livre:</w:t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Aujourd'hui, maman est morte.  ou peut-être hier, je ne sais pas." (9)</w:t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uvez des citations dans le texte (Chapitres 1 à 5) qui montrent son indifférence envers..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la mort de sa mère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le caractère et le comportement affreux de Raymond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son travail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sa relation avec Marie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trouver au moins 2 citations pour chaque poin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43:00Z</dcterms:created>
  <dc:creator>rubina khan</dc:creator>
  <dc:description/>
  <cp:keywords/>
  <dc:language>en-US</dc:language>
  <cp:lastModifiedBy>rubina khan</cp:lastModifiedBy>
  <dcterms:modified xsi:type="dcterms:W3CDTF">2013-05-21T15:59:00Z</dcterms:modified>
  <cp:revision>16</cp:revision>
  <dc:subject/>
  <dc:title>FSF4U</dc:title>
</cp:coreProperties>
</file>